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Апшеронского городског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Апшеронского района на 2021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и налоговой политики Апшеронского городского поселения Апшеронского района на 2021 год (далее – основные направления) подготовлены в соответствии со статьями 172, 184.2 Бюджетного кодекса Российской Федерации и решением Совета Апшеронского городского поселения Апшеронского района от 15.02.2017 года № 158 «Об утверждении Положения о бюджетном процессе в Апшеронском городском поселении Апшеронского района» с учетом приоритетов, сформулированных в Основных направлениях бюджетной и налоговой политики Российской Федерации на 2021 год и на плановый период 2022 и 2023 годов, разработанных Министерством финансов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проведении бюджетной и налоговой политики приоритетами администрации Апшеронского городского поселения Апшеронского района, как и в предшествующие годы, являются: рост налогооблагаемой базы, обеспечение уровня доходов бюджета поселения, достаточного для гарантированного и качественного выполнения задач и функций местного самоуправления, создание условий для устойчивого социально-экономического развития, необходимость поддержания сбалансированного бюджета поселения, повышение ответственности за нарушение бюджетного законодательства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итоги исполнения бюдже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шеронского городского поселения Апшеронского район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 2019 году и за девять месяцев 2020 года</w:t>
      </w:r>
    </w:p>
    <w:p>
      <w:pPr>
        <w:pStyle w:val="Normal"/>
        <w:widowControl w:val="false"/>
        <w:ind w:firstLine="705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  <w:r>
        <w:rPr>
          <w:sz w:val="28"/>
          <w:szCs w:val="28"/>
        </w:rPr>
        <w:t>По итогам 2019 года доходы бюджета Апшеронского городского поселения Апшеро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бюджет поселения) с учетом безвозмездных поступлений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8 332,5 тыс.рублей или 135,7 % к уровню 2018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билизовано налоговых и неналоговых доходов в сумме 123836,7 тыс.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ило 11,3 % к уровню поступлений налоговых и неналоговых поступлений в 2018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ительная динамика поступлений налоговых и неналоговых платежей в 2019 году сложилась главным образом за счет реализации комплекса мероприятий, направленных на рост налогооблагаемой базы, повышения качества администрирования дох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итогам 2019 года расходы бюджета поселения исполнены в сумме 308660,2 тыс.рублей или на 96,4% к годовому бюджетному назначению. Как и в предыдущие годы большая часть средств – 85,5% или 263 983,7 тыс.рублей направлена на финансовое обеспечение дорожного хозяйства, жилищно-комму-нального хозяйства и сферы культур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воевременно производилась выплата заработной платы работникам бюджетной сферы, достигнуто устойчивое финансовое обеспечение муниципальных учреждений, повышение заработной платы работников социальной 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девять месяцев 2020 года доходы поселения с учетом безвозмездных поступлений составили 154730,3 тыс.рублей или 64,7 % к годовому бюджетному назнач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за девять месяцев 2020 года поступило 73220,4 тыс.рублей налоговых и неналоговых доходов, что составило 97,8% к уровню поступлений налоговых и неналоговых поступлений за аналогичный период 2019 года. Бюджетное назначение по собственным доходам выполнено на 55,9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внимание сосредоточено на повышении эффективности администрирования налоговых и неналоговых доходов бюджета поселения, на вовлечении задолженности по платежам в бюджет поселения.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ложительная динамика поступлений сложилась по налогу на доходы физических лиц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Расходы бюджета поселения осуществляются на основании действующих расходных обязательст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Формирование и исполнение расходной части бюджета поселения осуществляется в программном формате, – на основе утвержденных 12 муниципальных программ Апшеронского городского поселения Апшеронского района. На их обеспечение за 9 месяцев 2020 года направлено 149 148,3 тыс.рублей или 64,9% к годовому бюджетному назначению.</w:t>
      </w:r>
    </w:p>
    <w:p>
      <w:pPr>
        <w:pStyle w:val="1"/>
        <w:widowControl w:val="false"/>
        <w:rPr/>
      </w:pPr>
      <w:r>
        <w:rPr/>
        <w:t>Значительную долю в общем объеме расходов бюджета поселения – 58,6% или 87535,5 тыс.рублей составляют расходы на дорожное хозяйство и жилищно-коммунальное хозяйство, которые исполнены на</w:t>
      </w:r>
      <w:r>
        <w:rPr>
          <w:color w:val="FF0000"/>
        </w:rPr>
        <w:t xml:space="preserve"> </w:t>
      </w:r>
      <w:r>
        <w:rPr/>
        <w:t>59,2% к годовому бюджетному назначению, а также расходы на отрасль культура, которые составили 17,2% в общем объеме расходов или 25 748,8 тыс.рублей и исполнены на 63,7% к годовому бюджетному назначению.</w:t>
      </w:r>
    </w:p>
    <w:p>
      <w:pPr>
        <w:pStyle w:val="1"/>
        <w:widowControl w:val="false"/>
        <w:rPr/>
      </w:pPr>
      <w:r>
        <w:rPr/>
        <w:t>Жилищно-коммунальное хозяйство и дорожное хозяйство по-прежнему остаются приоритетными направлениями расходования средств бюджета поселения.</w:t>
      </w:r>
    </w:p>
    <w:p>
      <w:pPr>
        <w:pStyle w:val="1"/>
        <w:widowControl w:val="false"/>
        <w:rPr/>
      </w:pPr>
      <w:r>
        <w:rPr/>
        <w:t xml:space="preserve">В среднесрочном периоде требуется развить достигнутые результаты, использовать имеющиеся резервы для обеспечения целей и задач налоговой и бюджетной политики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и и задачи бюджетной и налоговой политики Апшерон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Апшеронского района на 2021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сновной целью бюджетной и налоговой политики Апшеронского городского поселения Апшеронского района на предстоящий период остается устойчивое социально-экономическое развитие Апшеронского городского поселения Апшеронского района, повышение эффективности осуществляемых бюджетных расходов, концентрация финансовых ресурсов с целью последовательного формирования условий для улучшения качества жизни населения поселения, в том числе за счет обеспечения граждан доступными и качественными бюджетными услугами, повышение эффективности управления общественными (муниципальными) финансами.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сходя из общественно-политических приоритетов в области бюджета и налогов, необходимо направить усилия н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обеспечение уровня доходов бюджета поселения, достаточного для гарантированного и качественного выполнения задач и функций органов местного самоуправления, на оказание населению доступных и качественных бюджетных услуг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 создание условий для устойчивого социально-экономического развития, стимулирования экономического роста, инвестиционной деятельност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балансированное исполнение бюджета поселения, сохранение умеренной долговой нагрузки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вышение результативности использования бюджетных ресурсов, безусловное исполнение принятых обязательств наиболее эффективным способом, повышение эффективности деятельности муниципальных учреж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улучшение достигнутых результатов Апшеронского городского поселения Апшеронского района в сфере повышения эффективности бюджетных расходов и усиление мер по: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) уменьшению процента абсолютного отклонения фактического объема доходов (без учета межбюджетных трансфертов) поселения за отчетный год от первоначального пла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вномерности расходования бюджетных средств в течение года и д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ля этого необходимо сформировать и реализовывать предсказуемую и ответственную бюджетную политику, нацеленную на решение следующих задач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максимальное эффективное использование имеющихся финансовых ресурсов для безусловного исполнения действующих расходных обязательст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повышение доступности и качества муниципальных услуг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 последовательное снижение бюджетного дефицита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новные направления налоговой политики Апшерон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Апшеронского района на 2021 год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Апшеронского городского поселения Апшеронского района в среднесрочной перспективе будет нацелена на рост налоговых и неналоговых доходов, необходимых для устойчивого и сбалансированного исполнения бюджета поселения, на повышение предпринимательской и инвестиционной активности, на продолжение работы по инвентаризации и оптимизации состава имущества казны Апшеронского городского поселения Апшеронского района, на повышение эффективности использования объектов муниципальной собственн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в Апшеронском городском поселении Апшеронского района будет выстраиваться с учетом изменений налогового законодательства Российской Федерации и Краснодарского края, которые окажут влияние на формирование доходной части бюджета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стойчивость доходов бюджета поселения существенное влияние оказывают решения по установлению льгот в отношении местных налог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В очередном периоде в поселении будет продолжена взвешенная политика при установлении новых налоговых льгот и уделено особое внимание оценке эффективности действующих налоговых расходов, обусловленных льготами, предоставляемыми органам местного самоуправления. При этом будут учитываться приоритеты, подходы к установлению (отмене) налоговых льгот, определенные Основными направлениями налоговой политики Российской Федерации – стимулирование экономи</w:t>
        <w:softHyphen/>
        <w:t xml:space="preserve">ческого роста, введение льготы на временной основе и ее продление с учетом анализа эффективности налогового расхода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ие новой льготы, налогового освобождения или иного стимулирующего механизма в рамках налоговой политики должно сопровождаться определением «источника» для такого решения, в качестве которого, в том числе, может рассматриваться отмена одной или нескольких неэффективных льгот (возможно, с заменой на аналогичный объем налоговых расходов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 же время единовременная отмена налоговых льгот, имеющих важное социальное значение, может привести к социальной напряженности в обществе (например, отмена налоговых льгот по земельному налогу для физических лиц преклонного возраста, многодетных семей). В связи с этим отмене должны подлежать налоговые льготы, не оказывающие влияния на достижение одной из целей налоговой политики – стимулирование экономического роста и не имеющие социального эфф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целях оптимизации перечня действующих налоговых льгот и их соответствия общественным интересам, повышения точности прогнозирования налоговых расходов, обеспечения оптимального выбора объектов для предоставления финансовой поддержки в форме налоговых льгот и сокращения возможных нерациональных потерь бюджета поселения, проводится оценки налоговых расходов Апшеронского городского поселения Апшеро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амках перехода к налогообложению недвижимого иму</w:t>
        <w:softHyphen/>
        <w:t>щества, исходя из кадастровой стоимости объектов с 1 января 2017 года, продолжено прове</w:t>
        <w:softHyphen/>
        <w:t>дение мероприятий по налогу на имущество физических лиц в отношении объектов капи</w:t>
        <w:softHyphen/>
        <w:t>тального строительства, находящихся в собственности физических лиц, – в ча</w:t>
        <w:softHyphen/>
        <w:t>сти актуальности, достоверности сведений в отношении круга налогоплатель</w:t>
        <w:softHyphen/>
        <w:t xml:space="preserve">щиков и объектов налогообложени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, также как и в предыдущие годы, будет направлена на: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доходной базы бюджета Апшеронского городского поселения Апшеронского района за счет мобилизации доходных источников, в том числе местных налогов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собираемости налоговых и неналоговых платежей, а также сокращение задолженности по платежам, в том числе путем продолжения активной работы межведомственной комиссии по совершенствованию системы расчетов и сокращению задолженности по налогам, сборам, пеням, штрафам администрации Апшеронского городского поселения Апшеро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, направленных на расширение налоговой базы по имущественным налогам и сокращение количества объектов недвижимости, сведения о которых отсутствуют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налоговой дисциплины налогоплательщик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ы по снижению неформальной занятости, легализации заработной платы и противодействию уклонению от уплаты налог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взвешенной политики в области предоставления льгот по платежам в бюджет Апшеронского городского поселения Апшеронского района путем проведения мероприятий по их инвентаризации и оптим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систематического мониторинга платежей в бюджет поселения в разрезе доходных источник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ониторинга законодательства Российской Федерации и Краснодарского края о налогах и сборах с целью приведения в соответствие с ним муниципальных правовых актов Апшеронского городского поселения Апшеронского район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изация налоговой политики Апшеронского городского поселения Апшеронского района на 2021 год должна способствовать достижению стабильного социально-экономического развития Апшеронского городского поселения Апшеронского района, высокому уровню его налогового потенциала и повышению уровня жизни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сновные направления бюджетной политики Апшеронского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городского поселения Апшеронского района на 2021 год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Для повышения эффективности и результативности бюджетной политики в области расходов предстоит реализовать следующие основные задач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формирование и гарантированное исполнение бюджетных расходов, исходя из общепоселенческих приоритето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сти и сбалансированности бюджета посел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онных мер, направленных на рост эффективности бюджетных расходов, повышения качества предоставления муниципальных услуг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итики, направленной на прозрачность, открытость бюджетного процесса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вышение качества финансового менеджмента в бюджетном сектор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оритеты бюджетных расходов на 2021 год сохранятся и будут соответствовать решению задач совершенствования жилищно-коммунального хозяйства и транспортной инфраструктуры, а также решению задач социальной-культурной направленности, в первую очередь в сфере культуры, физической культуры и спорта, социальной и молодежн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этих приоритетов будет обеспечиваться при формировании и исполнении расходной части бюджета поселения, который будет осуществляться в программном формате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е место среди муниципальных программ Апшеронского городского поселения Апшеронского района занимает программа по развитию топливно-энергетического комплекса и жилищно-коммунального хозяйств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целях улучшения благоустройства, санитарного состояния населенных пунктов поселения и создания комфортных условий проживания населения необходимо направление расходов на благоустройство территории пос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состояние и развитие транспортной инфраструктуры имеет решающее значение для социально-экономического развития Апшеронского городского поселения Апшеронского района, необходимо увеличение расходов бюджета поселения на дорожное хозяйство в планируемом период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зданный с 1 января 2014 года муниципальный дорожный фонд позволит улучшить состояние дорожной сети местного знач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1 году планируется выполнение работ по капитальному ремонту</w:t>
      </w:r>
      <w:r>
        <w:rPr>
          <w:sz w:val="28"/>
        </w:rPr>
        <w:t xml:space="preserve"> участка улицы 9 Января от ул. Промысловой до ул. Матросова в г.Апшеронске 3 этап – 2,3 очеред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ходы бюджета поселения на культуру планируется направить на сохранение и развитие существующего культурного потенциала Апшеронского городского поселения Апшеронского района, укрепление материально-техни-ческой базы учреждений культуры, создание условий, обеспечивающих доступ населения Апшеронского городского поселения Апшеронского района к духовным ценностям независимо от материальных возможностей и места житель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Реализация актуальных направлений социально-экономического развития и их финансовое обеспечение продолжится посредством реализации соответствующих муниципальных програ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оциально-культурной сфере ориентирована на сохранение приоритетности в финансовом обеспечении обширного спектра задач в области культуры, физической культуры и спорта, социальной и молодежной полити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Продолжаться мероприятия по реализации задачи по обеспечению граждан Российской Федерации доступным и комфортным жильем и повышению качества жилищно-коммунальных услуг (улучшение жилищных условий семей, имеющих трех и более детей).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фере физической культуры и спорта расходы планируется направить на реализацию комплекса мер по пропаганде физической культуры и спорта, на физкультурно-массовую и спортивную работу, а также на поддержку социально ориентированных некоммерческих организаций в данной сфе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бласти молодежной политики планируется продолжить финансирование мероприятий по молодежной политике, направленных на совершенствование духовно-нравственного развития и воспитания детей и молодежи, содействие их творческому и интеллектуальному развитию, вовлечение молодежи в социальную практику, формирование патриотического сознания как важнейшей ценности, профилактику безнадзорности и правонарушений в молодежной сред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области социальной политики планируется направить расходы на поддержку социально ориентированных некоммерческих организаций в данной сфере, а также на предоставление соци</w:t>
        <w:softHyphen/>
        <w:t>альных выплат моло</w:t>
        <w:softHyphen/>
        <w:t>дым семьям на приоб</w:t>
        <w:softHyphen/>
        <w:t>ретение (строитель</w:t>
        <w:softHyphen/>
        <w:t>ство) жиль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 муниципального финансового контроля в Апшеронском городском поселении Апшеронского района должна развиваться в направлении контроля на всех стадиях бюджетного цикла – от планирования бюджетных ассигнований до представления отчетности с обязательным контролем результативности, эффективности использования бюджетных средст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безусловном выполнении действующих расходных обязательств должна быть гарантированно обеспечена устойчивость, сбалансированность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редстоящие годы необходимо продолжить реализацию мер, направленных на обеспечение открытости и прозрачности бюджетного процесс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Исходя из общественно-политических приоритетов в области бюджета, всем участникам бюджетного процесса необходимо направить консолидированные усилия 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обеспечение уровня доходов бюджета поселения, достаточных для гарантированного и качественного выполнения задач и функций местного самоуправления, на оказание населению доступных и качественных бюджетных услуг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социально-экономического разви</w:t>
        <w:softHyphen/>
        <w:t>тия, стимулирования экономического роста, инвестиционной деятель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, устойчивости бюджета поселения, сохранение умеренной долговой нагруз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результативности использования бюджетных ресурсов, безусловное исполнение принятых обязательств наиболее эффективным способом, повышение эффективности деятельности муниципальных учрежд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0" w:name="sub_1220"/>
      <w:bookmarkStart w:id="1" w:name="sub_100810"/>
      <w:bookmarkStart w:id="2" w:name="sub_100807"/>
      <w:bookmarkStart w:id="3" w:name="sub_100804"/>
      <w:bookmarkEnd w:id="0"/>
      <w:bookmarkEnd w:id="1"/>
      <w:bookmarkEnd w:id="2"/>
      <w:bookmarkEnd w:id="3"/>
      <w:r>
        <w:rPr>
          <w:sz w:val="28"/>
          <w:szCs w:val="28"/>
        </w:rPr>
        <w:t>- улучшение достигнутых результатов Апшеронского городского поселения Апшеронского района в сфере повышения эффективности бюджетных расходов и усиление мер п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sub_1220"/>
      <w:bookmarkEnd w:id="4"/>
      <w:r>
        <w:rPr>
          <w:sz w:val="28"/>
          <w:szCs w:val="28"/>
        </w:rPr>
        <w:t>1) уменьшению процента абсолютного отклонения фактического объема доходов (без учета межбюджетных трансфертов) Апшеронского городского поселения Апшеронского района за отчетный год от первоначального пл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вномерности расходования бюджетных средств в течение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змещению в сети Интернет сведений о муниципальных учреждениях в полном объеме и др.</w:t>
      </w:r>
    </w:p>
    <w:p>
      <w:pPr>
        <w:pStyle w:val="Normal"/>
        <w:widowControl w:val="false"/>
        <w:ind w:firstLine="709"/>
        <w:jc w:val="both"/>
        <w:rPr/>
      </w:pPr>
      <w:bookmarkStart w:id="5" w:name="sub_100810"/>
      <w:bookmarkStart w:id="6" w:name="sub_100807"/>
      <w:bookmarkStart w:id="7" w:name="sub_100804"/>
      <w:bookmarkEnd w:id="5"/>
      <w:bookmarkEnd w:id="6"/>
      <w:bookmarkEnd w:id="7"/>
      <w:r>
        <w:rPr>
          <w:sz w:val="28"/>
          <w:szCs w:val="28"/>
        </w:rPr>
        <w:t xml:space="preserve">Таким образом, в 2021 году будут обеспечены условия для устойчивого экономического развития и сохранения стабильности при безусловном исполнении принятых расходных обязательств Апшеронского городского поселения Апшеронского района, реализации ключевых приоритетов социально-экономического развития Апшеронского городского поселения Апшеронского района, повышения эффективности бюджетных расходов и решения других задач бюджетной политики, сформулированных в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ом послании</w:t>
        </w:r>
      </w:hyperlink>
      <w:r>
        <w:rPr>
          <w:sz w:val="28"/>
          <w:szCs w:val="28"/>
        </w:rPr>
        <w:t xml:space="preserve"> Президента Российской Федерации и нормативных документах Краснодарского края и Апшеронского городского поселения Апшерон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жбюджетные отношения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ab/>
        <w:tab/>
      </w:r>
      <w:bookmarkStart w:id="8" w:name="sub_1017"/>
      <w:bookmarkStart w:id="9" w:name="sub_502"/>
      <w:r>
        <w:rPr>
          <w:sz w:val="28"/>
          <w:szCs w:val="28"/>
        </w:rPr>
        <w:t>Бюджетная политика в области межбюджетных отношений должна быть направлена на повышение эффективности использова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субсидий и субвенций, предоставляемых бюджету поселения из краевого бюджета на реализацию мероприятий, предусмотренных государственными программами Краснодарского края, софинансирование расходных обязательств поселения по решению вопросов местного знач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 и прочих межбюджетных трансфертов, предоставляемых бюджету поселения из районного бюджета на реализацию мероприятий муниципальных программ поселения, софинансирование расходных обязательств поселения по решению вопросов местного знач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еобходимо обеспечить соблюдение требований бюджетного законодательства об условиях предоставления межбюджетных трансфертов из краевого бюджета, установленных статьей 136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итывая положения пункта 3 статьи 136 Бюджетного кодекса Российской Федерации, необходимо не допускать установления и исполнения расходных обязательств Апшеронского городского поселения Апшеронского района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органов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bookmarkEnd w:id="8"/>
      <w:bookmarkEnd w:id="9"/>
      <w:r>
        <w:rPr>
          <w:sz w:val="28"/>
          <w:szCs w:val="28"/>
        </w:rPr>
        <w:t>Поступление субсидий из краевого бюджета на софинансирование расходных обязательств Апшеронского городского поселения Апшеронского района по решению вопросов местного значения ожидается в 2021 году в процессе исполнения бюджета поселения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пшеронского город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пшеронского района                                                                         Н.И.Покус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730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3:00Z</dcterms:created>
  <dc:creator>Ksenia</dc:creator>
  <dc:description/>
  <cp:keywords/>
  <dc:language>en-US</dc:language>
  <cp:lastModifiedBy>Ксения</cp:lastModifiedBy>
  <cp:lastPrinted>2020-11-11T17:09:00Z</cp:lastPrinted>
  <dcterms:modified xsi:type="dcterms:W3CDTF">2020-11-11T14:58:00Z</dcterms:modified>
  <cp:revision>96</cp:revision>
  <dc:subject/>
  <dc:title>                                                                                           ПРИЛОЖЕНИЕ</dc:title>
</cp:coreProperties>
</file>